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етнаеста недеља наставе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дска 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усмено испитивање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јам вештаче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ђивање вештаче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говор вештака Суду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дско- психијатријска вештачења у различитим област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ачунљивос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собност схватања значаја свог 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собност управљања својим поступц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извршилаца кривичних 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сведока кривичних 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жртава кривичног 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пекти појединих врста кривичних де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пословне (не)способ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способности састављања тестамената и уговор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процесне способ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у поступцима развода брака и доделе де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штачење у поступцима накнаде нематеријалне (неимовинске) штете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48:00Z</dcterms:created>
  <dc:creator>User</dc:creator>
  <dc:description/>
  <dc:language>en-US</dc:language>
  <cp:lastModifiedBy>Milica Borovcanin</cp:lastModifiedBy>
  <dcterms:modified xsi:type="dcterms:W3CDTF">2017-01-31T10:48:00Z</dcterms:modified>
  <cp:revision>2</cp:revision>
  <dc:subject/>
  <dc:title/>
</cp:coreProperties>
</file>